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Chakendra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People had to live with a lot of people and even some people that they did not no in order for them to survive and receive fo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y also had to travel place to place if they were to stay in the same place for a long period of time they would have to leave if they did not they might be killed or have everything lost or took away from them including fami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Oviedo struggles to survive where they live is trashed and they barley have any food or anything to feed themselves and if they have family them as wel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y try to survive and stay alive doing the same things that the slums do to survi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Atleast 2 people lived their in their hou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Fami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Oviedo’s living arrangement might have affected their household because, they had to struggle inorder to survive this brought their family dow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I think that they are happy that they have some place to live and survive at but they wish they could do bett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ir dreams/plans for the future might be to move and get out of where they a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x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48:00Z</dcterms:created>
  <dc:creator>AWL Loaner</dc:creator>
  <dc:description/>
  <cp:keywords/>
  <dc:language>en-US</dc:language>
  <cp:lastModifiedBy>admin</cp:lastModifiedBy>
  <dcterms:modified xsi:type="dcterms:W3CDTF">2011-04-21T19:48:00Z</dcterms:modified>
  <cp:revision>2</cp:revision>
  <dc:subject/>
  <dc:title/>
</cp:coreProperties>
</file>